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0</wp:posOffset>
            </wp:positionH>
            <wp:positionV relativeFrom="paragraph">
              <wp:posOffset>-838200</wp:posOffset>
            </wp:positionV>
            <wp:extent cx="885825" cy="1090295"/>
            <wp:effectExtent l="0" t="0" r="0" b="0"/>
            <wp:wrapTight wrapText="bothSides">
              <wp:wrapPolygon edited="0">
                <wp:start x="-127" y="0"/>
                <wp:lineTo x="-127" y="21491"/>
                <wp:lineTo x="21600" y="21491"/>
                <wp:lineTo x="21600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u w:val="single"/>
          <w:rtl w:val="true"/>
        </w:rPr>
        <w:t>מילון מושגי יסוד לועידה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u w:val="single"/>
        </w:rPr>
        <w:t>Glossary for Veida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tbl>
      <w:tblPr>
        <w:bidiVisual w:val="true"/>
        <w:tblW w:w="8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914"/>
        <w:gridCol w:w="2568"/>
        <w:gridCol w:w="1786"/>
        <w:gridCol w:w="1514"/>
      </w:tblGrid>
      <w:tr>
        <w:trPr/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ושג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סבר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lanation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color w:val="000000"/>
              </w:rPr>
              <w:t>Término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ועידה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כנס חברי תנועה המהווה את המוסד העליון בהיררכיית קבלת ההחלטות בתנועה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conference comprising top members of a movement’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erarchy who make decisions about the movemen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Veida – Congress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>Congreso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ועדה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קבוצה שדנה בתחום מסויים מנושאי הו</w:t>
            </w:r>
            <w:r>
              <w:rPr>
                <w:rtl w:val="true"/>
                <w:lang w:bidi="he-IL"/>
              </w:rPr>
              <w:t>ע</w:t>
            </w:r>
            <w:r>
              <w:rPr>
                <w:rtl w:val="true"/>
              </w:rPr>
              <w:t>ידה</w:t>
            </w:r>
            <w:r>
              <w:rPr>
                <w:rtl w:val="true"/>
              </w:rPr>
              <w:t>.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group that makes decisions/recommendations regarding 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ecific topic from among the topics of the Veid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Vaada – committee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Comité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חבר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נער</w:t>
            </w:r>
            <w:r>
              <w:rPr>
                <w:rtl w:val="true"/>
              </w:rPr>
              <w:t>\</w:t>
            </w:r>
            <w:r>
              <w:rPr>
                <w:rtl w:val="true"/>
              </w:rPr>
              <w:t xml:space="preserve">ה מגיל </w:t>
            </w:r>
            <w:r>
              <w:rPr/>
              <w:t>14-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מקבל על עצמו את האידיאולוגיה התנועתית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young adult (between the ages of 14-26) who accept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pon himself the ideology of the movemen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Chaver - Member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>Miembro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ציר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חבר בעל זכות הצבעה בועידה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member with the right to vote in 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id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/>
              <w:t>Tsir</w:t>
            </w:r>
            <w:r>
              <w:rPr>
                <w:rtl w:val="true"/>
              </w:rPr>
              <w:t xml:space="preserve"> –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lang w:bidi="he-IL"/>
              </w:rPr>
              <w:t>Delegate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>Concurrrente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נשיאות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3-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צירים שנבחרים לנהל את הועידה בפועל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ם יושבים על הבמה ומנחים את הדיונים</w:t>
            </w:r>
            <w:r>
              <w:rPr>
                <w:rtl w:val="true"/>
              </w:rPr>
              <w:t>.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participators wh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e chosen to manage the veida in action.  They sit on a stage and present fin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cisions after a vote has been take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Nesiut</w:t>
            </w:r>
            <w:r>
              <w:rPr>
                <w:rtl w:val="true"/>
              </w:rPr>
              <w:t xml:space="preserve"> –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lang w:bidi="he-IL"/>
              </w:rPr>
              <w:t>Presidium</w:t>
            </w:r>
            <w:r>
              <w:rPr>
                <w:rtl w:val="true"/>
                <w:lang w:bidi="he-IL"/>
              </w:rPr>
              <w:t xml:space="preserve">,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/>
              <w:t>Management committee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>Administración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ועדה מתמדת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7-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צירים שנבחרים לוודא את תקינותם של ההחלטות ותאימותם להלכה ולחוקת התנועה</w:t>
            </w:r>
            <w:r>
              <w:rPr>
                <w:rtl w:val="true"/>
              </w:rPr>
              <w:t>.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-15 </w:t>
            </w:r>
            <w:r>
              <w:rPr>
                <w:sz w:val="20"/>
                <w:szCs w:val="20"/>
              </w:rPr>
              <w:t>participators wh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e chosen to make sure that the new laws are “constitutional,” in other word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consistent with the ideology of the movemen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Vaada Matmedet- Steering Committee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comité de dirección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lang w:bidi="he-IL"/>
              </w:rPr>
            </w:pPr>
            <w:r>
              <w:rPr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חוקה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מסמך היסוד של התנועה בו מוגדרים גדרי היסוד של התנועה</w:t>
            </w:r>
            <w:r>
              <w:rPr>
                <w:rtl w:val="true"/>
              </w:rPr>
              <w:t>.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he “constitution” of the movement; a document that set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th the fundamental principles of the movemen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Chuka</w:t>
            </w:r>
            <w:r>
              <w:rPr>
                <w:rtl w:val="true"/>
              </w:rPr>
              <w:t xml:space="preserve"> – </w:t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Constitution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>Constitución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הצעה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כל רעיון שלא אושר סופית 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 המליאה</w:t>
            </w:r>
            <w:r>
              <w:rPr>
                <w:rtl w:val="true"/>
              </w:rPr>
              <w:t>.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y idea that has not yet been approved into law by 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liah (general assembly).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Hatsa’a – suggestion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>Proposición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החלטה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הצעה שאושרה 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 המליאה ומחייבת את התנועה</w:t>
            </w:r>
            <w:r>
              <w:rPr>
                <w:rtl w:val="true"/>
              </w:rPr>
              <w:t>.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hatza’ah that has been approved b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ida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Hachlata - resolution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>Resolución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מליאה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הכינוס הכללי של כל צירי הועידה</w:t>
            </w:r>
            <w:r>
              <w:rPr>
                <w:rtl w:val="true"/>
              </w:rPr>
              <w:t>.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he body of all voting members of 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vement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Meliah – general assembly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Asamblea General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lang w:bidi="he-IL"/>
              </w:rPr>
            </w:pPr>
            <w:r>
              <w:rPr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28:00Z</dcterms:created>
  <dc:creator>1</dc:creator>
  <dc:description/>
  <cp:keywords/>
  <dc:language>en-US</dc:language>
  <cp:lastModifiedBy>Ilan</cp:lastModifiedBy>
  <dcterms:modified xsi:type="dcterms:W3CDTF">2010-10-24T12:20:00Z</dcterms:modified>
  <cp:revision>5</cp:revision>
  <dc:subject/>
  <dc:title>מילון מושגי יסוד לועידה</dc:title>
</cp:coreProperties>
</file>